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44"/>
          <w:szCs w:val="44"/>
        </w:rPr>
        <w:t>吉林省</w:t>
      </w: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中小学智慧教育平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 w:val="false"/>
          <w:color w:val="000000"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 w:val="false"/>
          <w:color w:val="000000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bCs w:val="false"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成语经典，润泽人生</w:t>
      </w:r>
      <w:r>
        <w:rPr>
          <w:rFonts w:ascii="宋体" w:hAnsi="宋体" w:cs="宋体"/>
          <w:b/>
          <w:bCs w:val="false"/>
          <w:color w:val="000000"/>
          <w:sz w:val="44"/>
          <w:szCs w:val="44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微视频</w:t>
      </w:r>
      <w:r>
        <w:rPr>
          <w:rFonts w:ascii="宋体" w:hAnsi="宋体" w:cs="宋体"/>
          <w:b/>
          <w:bCs w:val="false"/>
          <w:color w:val="000000"/>
          <w:sz w:val="44"/>
          <w:szCs w:val="44"/>
        </w:rPr>
        <w:t>资源征集</w:t>
      </w:r>
      <w:r>
        <w:rPr>
          <w:rFonts w:ascii="宋体" w:hAnsi="宋体" w:cs="宋体"/>
          <w:b/>
          <w:bCs w:val="false"/>
          <w:color w:val="000000"/>
          <w:sz w:val="44"/>
          <w:szCs w:val="44"/>
          <w:lang w:eastAsia="zh-CN"/>
        </w:rPr>
        <w:t>活动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方正小标宋简体;黑体" w:hAnsi="方正小标宋简体;黑体" w:eastAsia="方正小标宋简体;黑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b w:val="false"/>
          <w:bCs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right="0" w:firstLine="64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活动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为贯彻落实《关于实施中华优秀传统文化传承发展工程的意见》《新时代爱国主义教育实施纲要》精神，推动爱国主义教育“进课堂、进教材、进头脑”，用情用力讲好中国故事，切实帮助学生涵养家国情怀，树立国际视野，坚定文化自信，着力培养担当民族复兴大任的时代新人，向世界展现可信、可爱、可敬的中国形象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eastAsia="zh-CN"/>
        </w:rPr>
        <w:t>吉林省电化教育馆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</w:rPr>
        <w:t>组织开展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eastAsia="zh-CN"/>
        </w:rPr>
        <w:t>吉林省中小学智慧教育平台</w:t>
      </w:r>
      <w:r>
        <w:rPr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“成语经典，润泽人生”微视频资源征集活动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right="0" w:firstLine="640"/>
        <w:jc w:val="left"/>
        <w:textAlignment w:val="auto"/>
        <w:outlineLvl w:val="0"/>
        <w:rPr>
          <w:rFonts w:ascii="黑体" w:hAnsi="黑体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 w:val="false"/>
          <w:bCs/>
          <w:sz w:val="32"/>
          <w:szCs w:val="32"/>
          <w:lang w:eastAsia="zh-CN"/>
        </w:rPr>
        <w:t>二、活动主题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传播中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华优秀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传统文化中的成语及其寓意，激发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学生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对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中华优秀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传统文化的兴趣，提升学生的文化素养、艺术素养与信息素养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right="0" w:firstLine="64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参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left"/>
        <w:textAlignment w:val="auto"/>
        <w:rPr>
          <w:rFonts w:ascii="仿宋_GB2312;仿宋" w:hAnsi="仿宋_GB2312;仿宋" w:eastAsia="仿宋_GB2312;仿宋" w:cs="EucrosiaUPC"/>
          <w:b w:val="false"/>
          <w:b w:val="false"/>
          <w:bCs/>
          <w:color w:val="00000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全省小学、初中学生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right="0" w:firstLine="64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制</w:t>
      </w:r>
      <w:r>
        <w:rPr>
          <w:rFonts w:ascii="黑体" w:hAnsi="黑体" w:cs="黑体" w:eastAsia="黑体"/>
          <w:b w:val="false"/>
          <w:bCs/>
          <w:sz w:val="32"/>
          <w:szCs w:val="32"/>
        </w:rPr>
        <w:t>作要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eastAsia="zh-CN"/>
        </w:rPr>
        <w:t>（一）内容要求。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以学生为主体，形式为真人演绎的课本剧、微电影等。选择教育性强、故事性强、易于演绎的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中华优秀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成语故事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通过微视频形式展现学生的创作能力、动手能力、语言表达能力和舞台表现力，激发学生学习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中华优秀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传统文化的热情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eastAsia="zh-CN"/>
        </w:rPr>
        <w:t>（二）形式要求。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以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“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视频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文本内容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”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形式提交，作品时长控制在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5—1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分钟。作品片头（模版可在吉林省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中小学智慧教育平台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活动专区下载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由活动主题、作品信息两部分组成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作品信息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包括片名、主创人员名单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（限学生）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、指导教师名单、学校名称等，需标明“本作品为原创，绝无抄袭”，片头时长不少于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秒不超过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秒；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文本内容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可在吉林省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中小学智慧教育平台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活动专区下载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，要将相关的作品信息填写完整；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微视频需要参与学生出镜表演，布局合理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声画同步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画面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清晰；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如需使用他人的拍摄素材，其时长不能超过全片时长的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可采用普通话或英语配音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如使用英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语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配音需添加中英文字幕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eastAsia="zh-CN"/>
        </w:rPr>
        <w:t>（三）技术要求。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拍摄器材（软件）不限具体品牌和型号，要求画面清晰，声音清楚，提倡标注字幕，上传视频大小不超过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300MB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。视频推荐使用高清制式，视频压缩推荐采用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H.264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编码方式，码流率在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512Kbps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至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2Mbps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之间，封装格式推荐使用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MP4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。横屏拍摄、画面比例统一（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16:9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或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4:3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），画面、声音清晰，声画同步，镜头平稳、应用恰当，作品剪接流畅，配音配乐得当。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 w:val="false"/>
          <w:bCs/>
          <w:color w:val="000000"/>
          <w:sz w:val="32"/>
          <w:szCs w:val="32"/>
          <w:lang w:eastAsia="zh-CN"/>
        </w:rPr>
        <w:t>五</w:t>
      </w:r>
      <w:r>
        <w:rPr>
          <w:rFonts w:ascii="黑体" w:hAnsi="黑体" w:cs="Times New Roman" w:eastAsia="黑体"/>
          <w:b w:val="false"/>
          <w:bCs/>
          <w:color w:val="000000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报送资源须为资源权属人原创，拥有该资源的版权、著作权、肖像权，可做公益使用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引用资料须注明出处和原作者，不含任何商业广告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个人或机构二维码、商标、</w:t>
      </w:r>
      <w:r>
        <w:rPr>
          <w:rFonts w:eastAsia="仿宋" w:cs="Arial" w:ascii="仿宋" w:hAnsi="仿宋"/>
          <w:b w:val="false"/>
          <w:bCs/>
          <w:color w:val="000000"/>
          <w:kern w:val="0"/>
          <w:sz w:val="32"/>
          <w:szCs w:val="32"/>
        </w:rPr>
        <w:t>Logo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Arial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报送者需处理好资源上传前的保密问题，并确保该资源在报送前未公开发表、展示或参加其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他活动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（校级以上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Arial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资源内容坚持正确方向，确保科学规范，不存在科学性错误和误导歧义内容，在意识形态、民族宗教、领土国界等关键问题上不能有偏差，不触犯国家有关政策和法律法规，不涉及色情、暴力等其他违反社会道德规范的内容。如因此引起任何相关法律纠纷，其法律责任由报送者本人承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" w:hAnsi="仿宋" w:eastAsia="仿宋" w:cs="Arial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（四）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根据《中华人民共和国著作权法》及其实施条例的有关规定，作者自报送作品至吉林省电化教育馆之日起，无偿授予吉林省电化教育馆该作品使用权，吉林省电化教育馆可以任何形式将报送资源进行展示和传播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/>
      </w:pP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  <w:lang w:eastAsia="zh-CN"/>
        </w:rPr>
        <w:t>（五）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本项活动最终解释权归吉林省电化</w:t>
      </w:r>
      <w:r>
        <w:rPr>
          <w:rFonts w:ascii="仿宋" w:hAnsi="仿宋" w:cs="Times New Roman" w:eastAsia="仿宋"/>
          <w:b w:val="false"/>
          <w:bCs/>
          <w:color w:val="000000"/>
          <w:sz w:val="32"/>
          <w:szCs w:val="32"/>
        </w:rPr>
        <w:t>教育馆</w:t>
      </w:r>
      <w:r>
        <w:rPr>
          <w:rFonts w:ascii="仿宋" w:hAnsi="仿宋" w:cs="Arial" w:eastAsia="仿宋"/>
          <w:b w:val="false"/>
          <w:bCs/>
          <w:color w:val="000000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黑体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13:12Z</dcterms:created>
  <dc:creator>admin</dc:creator>
  <dc:description/>
  <dc:language>en-US</dc:language>
  <cp:lastModifiedBy>汇智成程</cp:lastModifiedBy>
  <cp:lastPrinted>2025-02-28T09:24:00Z</cp:lastPrinted>
  <dcterms:modified xsi:type="dcterms:W3CDTF">2025-03-02T09:1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16AE6DF1A41B598DE83F03C7B610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RmNzVhMjRhNGZkODVjY2NjMzNiNDUwOTI2YTU3NTMiLCJ1c2VySWQiOiI1MzkyNzY0MjIifQ==</vt:lpwstr>
  </property>
</Properties>
</file>