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  <w:lang w:val="en-US" w:eastAsia="zh-CN"/>
        </w:rPr>
      </w:pP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Style w:val="InternetLink"/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1</w:t>
      </w: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Style w:val="InternetLink"/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Style w:val="InternetLink"/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u w:val="none"/>
          <w:lang w:val="en-US" w:eastAsia="zh-CN"/>
        </w:rPr>
      </w:pPr>
      <w:r>
        <w:rPr>
          <w:rStyle w:val="InternetLink"/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  <w:u w:val="none"/>
          <w:lang w:val="en-US" w:eastAsia="zh-CN"/>
        </w:rPr>
        <w:t>数字艺术类项目作品材料提交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/>
      </w:pP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各项目提交材料包括作品、作品创作说明及其他材料，具体要求如下：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474"/>
        <w:gridCol w:w="4211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  <w:t>项目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  <w:t>作品格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其他材料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数字绘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JPG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BMP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等格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原文件、过程性材料等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微电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MP4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等常用格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主要素材文件、其他过程性材料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视觉传达设计（海报设计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JPG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BMP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等格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原文件、过程性材料等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电子板报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制作软件存储的常用格式，原则是在</w:t>
            </w: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WIN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系统可以正常打开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原文件或过程性材料等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3D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创意设计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 xml:space="preserve">作品创作说明、设计说明文档，源文件（软件存储常用格式），演示动画（建议格式为 </w:t>
            </w: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MP4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）和作品缩略图及实物照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28"/>
          <w:szCs w:val="28"/>
          <w:u w:val="none"/>
          <w:lang w:val="en-US" w:eastAsia="zh-CN"/>
        </w:rPr>
      </w:pP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 xml:space="preserve">作品创作说明：文件随同规则、解读等文件一同发布，请前往吉林省中小学智慧教育平台（地址： </w:t>
      </w:r>
      <w:hyperlink r:id="rId2"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28"/>
            <w:szCs w:val="28"/>
            <w:u w:val="none"/>
            <w:lang w:val="en-US" w:eastAsia="zh-CN"/>
          </w:rPr>
          <w:t>www.jleduyun.cn</w:t>
        </w:r>
      </w:hyperlink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），“活动广场”栏目中“</w:t>
      </w:r>
      <w:r>
        <w:rPr>
          <w:rStyle w:val="InternetLink"/>
          <w:rFonts w:eastAsia="仿宋;方正仿宋_GBK" w:cs="仿宋;方正仿宋_GBK" w:ascii="仿宋;方正仿宋_GBK" w:hAnsi="仿宋;方正仿宋_GBK"/>
          <w:color w:val="000000"/>
          <w:sz w:val="28"/>
          <w:szCs w:val="28"/>
          <w:u w:val="none"/>
          <w:lang w:val="en-US" w:eastAsia="zh-CN"/>
        </w:rPr>
        <w:t>2025</w:t>
      </w: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年全国师生信息素养提升实践活动”中对应项目内下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28"/>
          <w:szCs w:val="28"/>
          <w:u w:val="none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leduyun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3-31T15:0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