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both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sz w:val="32"/>
          <w:szCs w:val="32"/>
        </w:rPr>
        <w:t>20</w:t>
      </w:r>
      <w:r>
        <w:rPr>
          <w:rFonts w:eastAsia="方正仿宋_GBK;微软雅黑" w:cs="方正仿宋_GBK;微软雅黑" w:ascii="方正仿宋_GBK;微软雅黑" w:hAnsi="方正仿宋_GBK;微软雅黑"/>
          <w:b/>
          <w:color w:val="000000"/>
          <w:sz w:val="32"/>
          <w:szCs w:val="32"/>
          <w:lang w:val="en-US" w:eastAsia="zh-CN"/>
        </w:rPr>
        <w:t>23</w:t>
      </w:r>
      <w:r>
        <w:rPr>
          <w:rFonts w:ascii="方正仿宋_GBK;微软雅黑" w:hAnsi="方正仿宋_GBK;微软雅黑" w:cs="方正仿宋_GBK;微软雅黑" w:eastAsia="方正仿宋_GBK;微软雅黑"/>
          <w:b/>
          <w:color w:val="000000"/>
          <w:sz w:val="32"/>
          <w:szCs w:val="32"/>
        </w:rPr>
        <w:t>年度“吉林省信息技术与教学融合优质课大赛”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/>
          <w:color w:val="000000"/>
          <w:sz w:val="32"/>
          <w:szCs w:val="32"/>
        </w:rPr>
        <w:t>组织管理先进个人获奖名单（排名不分先后）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4"/>
      </w:tblGrid>
      <w:tr>
        <w:trPr>
          <w:trHeight w:val="3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1309" w:leader="none"/>
                <w:tab w:val="right" w:pos="261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吉林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史文东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市教育技术装备与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王  颖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松原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吴  东</w:t>
            </w:r>
          </w:p>
        </w:tc>
      </w:tr>
      <w:tr>
        <w:trPr>
          <w:trHeight w:val="3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ab/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市朝阳区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曹  楠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ab/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榆树市教师进修学校电教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卢季斌</w:t>
            </w:r>
          </w:p>
        </w:tc>
      </w:tr>
      <w:tr>
        <w:trPr>
          <w:trHeight w:val="3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市双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赵广东</w:t>
            </w:r>
          </w:p>
        </w:tc>
      </w:tr>
      <w:tr>
        <w:trPr>
          <w:trHeight w:val="36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吉林市丰满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陈  铭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市九台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李庆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通化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于国臣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东昌区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韩志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新区教育教学研究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杜晓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市南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刘  迪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公主岭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王  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白山市临江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敏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前郭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天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经济技术开发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姜思宇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净月高新技术产业开发区教育科研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李文豪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宁江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占军</w:t>
            </w:r>
          </w:p>
        </w:tc>
      </w:tr>
      <w:tr>
        <w:trPr>
          <w:trHeight w:val="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汽开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孙高扬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市农安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付德晶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市宽城区教师进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李海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市二道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王  杨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长春市绿园区教育局装备信息科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周  雷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扶余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陈安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白山市浑江区电教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刚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长白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泽民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集安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姜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颖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东丰县教育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李  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长春市德惠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东辽县电教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冯立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通榆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刁恩波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洮南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firstLine="96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周永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双辽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晓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19:00Z</dcterms:created>
  <dc:creator>win7</dc:creator>
  <dc:description/>
  <dc:language>en-US</dc:language>
  <cp:lastModifiedBy>小灰灰</cp:lastModifiedBy>
  <dcterms:modified xsi:type="dcterms:W3CDTF">2023-09-28T02:00:45Z</dcterms:modified>
  <cp:revision>3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A8172503A48E1B234491C9E33ECD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