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2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9195</wp:posOffset>
                </wp:positionH>
                <wp:positionV relativeFrom="page">
                  <wp:posOffset>1935480</wp:posOffset>
                </wp:positionV>
                <wp:extent cx="5424805" cy="637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637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71"/>
                              <w:gridCol w:w="2948"/>
                              <w:gridCol w:w="1830"/>
                              <w:gridCol w:w="2894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_Hlk19885292"/>
                                  <w:bookmarkEnd w:id="0"/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县（区）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eastAsia="zh-CN" w:bidi="ar"/>
                                    </w:rPr>
                                    <w:t>所属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8"/>
                                      <w:szCs w:val="28"/>
                                      <w:lang w:bidi="ar"/>
                                    </w:rPr>
                                    <w:t>市（州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公主岭市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公主岭市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双辽市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四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宁江区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宁江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安图县教育局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安图县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东昌区教育信息中心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东昌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通化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前郭县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前郭尔罗斯蒙古族自治县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白山市浑江区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浑江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扶余市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扶余市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南关区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南关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新区教育局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新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昌邑区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昌邑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吉林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和龙市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和龙市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珲春市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珲春市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春市九台区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九台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汪清县教师进修学校（汪清县教育科学研究所）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汪清县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延边朝鲜族自治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岭县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长岭县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松原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镇赉县电化教育与教育技术装备中心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镇赉县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白城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临江市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临江市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白山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榆树市教师进修学校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 w:val="24"/>
                                      <w:lang w:val="en-US" w:eastAsia="zh-CN" w:bidi="ar"/>
                                    </w:rPr>
                                    <w:t>榆树市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bidi="ar"/>
                                    </w:rPr>
                                    <w:t>长春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501.95pt;mso-wrap-distance-left:9pt;mso-wrap-distance-right:9pt;mso-wrap-distance-top:0pt;mso-wrap-distance-bottom:0pt;margin-top:152.4pt;mso-position-vertical-relative:page;margin-left:92.85pt;mso-position-horizontal-relative:page">
                <v:fill opacity="0f"/>
                <v:textbox inset="0in,0in,0in,0in">
                  <w:txbxContent>
                    <w:tbl>
                      <w:tblPr>
                        <w:tblW w:w="854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71"/>
                        <w:gridCol w:w="2948"/>
                        <w:gridCol w:w="1830"/>
                        <w:gridCol w:w="2894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" w:name="_Hlk19885292"/>
                            <w:bookmarkEnd w:id="1"/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县（区）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eastAsia="zh-CN" w:bidi="ar"/>
                              </w:rPr>
                              <w:t>所属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8"/>
                                <w:szCs w:val="28"/>
                                <w:lang w:bidi="ar"/>
                              </w:rPr>
                              <w:t>市（州）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公主岭市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公主岭市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双辽市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双辽市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四平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宁江区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宁江区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安图县教育局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安图县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东昌区教育信息中心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东昌区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通化市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前郭县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前郭尔罗斯蒙古族自治县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白山市浑江区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浑江区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白山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扶余市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扶余市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长春市南关区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南关区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长春新区教育局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长春新区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昌邑区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昌邑区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吉林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和龙市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和龙市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珲春市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珲春市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长春市九台区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九台区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汪清县教师进修学校（汪清县教育科学研究所）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汪清县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延边朝鲜族自治州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长岭县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长岭县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松原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镇赉县电化教育与教育技术装备中心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镇赉县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白城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临江市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临江市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白山市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榆树市教师进修学校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lang w:val="en-US" w:eastAsia="zh-CN" w:bidi="ar"/>
                              </w:rPr>
                              <w:t>榆树市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bidi="ar"/>
                              </w:rPr>
                              <w:t>长春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假日活动第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十一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季“小空间、大作为”网络学习空间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应用主题活动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区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）级优秀组织单位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  <w:lang w:eastAsia="zh-CN"/>
        </w:rPr>
        <w:t>获奖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名单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2:27:06Z</dcterms:created>
  <dc:creator>admin</dc:creator>
  <dc:description/>
  <dc:language>en-US</dc:language>
  <cp:lastModifiedBy>admin</cp:lastModifiedBy>
  <cp:lastPrinted>2022-09-15T10:47:00Z</cp:lastPrinted>
  <dcterms:modified xsi:type="dcterms:W3CDTF">2023-09-20T02:5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D214A4931403B992A02224BCEE6D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