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val="en-US" w:eastAsia="zh-CN"/>
        </w:rPr>
      </w:pPr>
      <w:bookmarkStart w:id="0" w:name="_Hlk19885292"/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2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假日活动第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十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季“小空间、大作为”网络学习空间应用主题活动</w:t>
      </w:r>
    </w:p>
    <w:tbl>
      <w:tblPr>
        <w:tblW w:w="4800" w:type="pct"/>
        <w:jc w:val="left"/>
        <w:tblInd w:w="-1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0"/>
        <w:gridCol w:w="2913"/>
        <w:gridCol w:w="1808"/>
        <w:gridCol w:w="3083"/>
      </w:tblGrid>
      <w:tr>
        <w:trPr>
          <w:trHeight w:val="5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单位名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县（区）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 w:bidi="ar"/>
              </w:rPr>
              <w:t>所属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市（州）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公主岭市教师进修学校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公主岭市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长春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松原市宁江区教师进修学校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宁江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区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松原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长春市南关区教师进修学校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南关区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长春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安图县教育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安图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延边朝鲜族自治州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5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铁西区教师进修学校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铁西区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四平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6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珲春市教师进修学校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珲春市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延边朝鲜族自治州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7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双辽市教师进修学校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双辽市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四平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8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扶余市教师进修学校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扶余市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和龙市电化教育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和龙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延边朝鲜族自治州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梨树县教师进修学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梨树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四平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白城市洮北区信息技术教育中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洮北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白城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龙井市教师进修学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龙井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延边朝鲜族自治州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1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长春新区教育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长春新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长春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临江市教师进修学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临江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白山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化市东昌区教育信息中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东昌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通化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汪清县教师进修学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汪清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延边朝鲜族自治州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7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白山市浑江区教师进修学校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浑江区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白山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8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延吉市教育信息中心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延吉市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延边朝鲜族自治州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9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镇赉县电化教育与教育技术装备中心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镇赉县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白城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0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舒兰市教师进修学校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舒兰市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吉林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1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丰满区教师进修学校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丰满区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吉林市</w:t>
            </w:r>
          </w:p>
        </w:tc>
      </w:tr>
      <w:tr>
        <w:trPr>
          <w:trHeight w:val="49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2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磐石市教育局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磐石市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吉林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rPr/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县（区）级优秀组织单位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获奖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 xml:space="preserve">名单 </w:t>
      </w:r>
      <w:bookmarkEnd w:id="0"/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2:27:06Z</dcterms:created>
  <dc:creator>admin</dc:creator>
  <dc:description/>
  <dc:language>en-US</dc:language>
  <cp:lastModifiedBy>admin</cp:lastModifiedBy>
  <cp:lastPrinted>2022-09-15T10:47:00Z</cp:lastPrinted>
  <dcterms:modified xsi:type="dcterms:W3CDTF">2023-04-03T02:1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D214A4931403B992A02224BCEE6D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