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both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32"/>
          <w:szCs w:val="32"/>
        </w:rPr>
        <w:t>20</w:t>
      </w: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32"/>
          <w:szCs w:val="32"/>
          <w:lang w:val="en-US" w:eastAsia="zh-CN"/>
        </w:rPr>
        <w:t>22</w:t>
      </w: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组织管理先进个人获奖名单（排名不分先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3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309" w:leader="none"/>
                <w:tab w:val="right" w:pos="261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姓名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长春市教育技术装备与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王  颖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吉林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史文东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通化市教育学院电教信息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  <w:lang w:val="en-US" w:eastAsia="zh-CN"/>
              </w:rPr>
              <w:t>常  展</w:t>
            </w:r>
          </w:p>
        </w:tc>
      </w:tr>
      <w:tr>
        <w:trPr>
          <w:trHeight w:val="3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松原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  东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白城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宝印</w:t>
            </w:r>
          </w:p>
        </w:tc>
      </w:tr>
      <w:tr>
        <w:trPr>
          <w:trHeight w:val="3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白山市教育学院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联俊</w:t>
            </w:r>
          </w:p>
        </w:tc>
      </w:tr>
      <w:tr>
        <w:trPr>
          <w:trHeight w:val="36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四平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吕红专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辽源市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王连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延边州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张建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梅河口市教育技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刘建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长白山保护开发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赵福海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吉林市丰满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铭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双辽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晓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通榆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白山市临江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敏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东辽县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冯立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白朝鲜族自治县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刘泽民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白山市浑江区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刚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宁江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占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德惠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净月高新技术产业开发区教育科研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文豪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朝阳区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曹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楠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集安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洮南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榆树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小云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通化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于国臣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宽城区进修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熹嘉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公主岭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九台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李庆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前郭尔罗斯蒙古族自治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天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南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迪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新区教育教学研究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晓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绿园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秦红芳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市双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广东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长春经济技术开发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广玲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9:00Z</dcterms:created>
  <dc:creator>win7</dc:creator>
  <dc:description/>
  <dc:language>en-US</dc:language>
  <cp:lastModifiedBy>小灰灰</cp:lastModifiedBy>
  <dcterms:modified xsi:type="dcterms:W3CDTF">2022-10-20T07:45:05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A8172503A48E1B234491C9E33ECD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