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zh-CN"/>
        </w:rPr>
      </w:pPr>
      <w:bookmarkStart w:id="0" w:name="_Hlk19885292"/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九季“小空间、大作为”网络学习空间应用主题活动</w:t>
      </w:r>
    </w:p>
    <w:tbl>
      <w:tblPr>
        <w:tblW w:w="4950" w:type="pct"/>
        <w:jc w:val="left"/>
        <w:tblInd w:w="-1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3584"/>
        <w:gridCol w:w="2126"/>
        <w:gridCol w:w="2255"/>
      </w:tblGrid>
      <w:tr>
        <w:trPr>
          <w:trHeight w:val="5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县（区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市（州）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公主岭市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公主岭市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白山市浑江区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浑江区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白山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铁西区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铁西区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四平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吉林省通化市东昌区教育信息中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东昌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通化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安图县教育信息中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安图县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前郭县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前郭县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宁江区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宁江区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白城市洮北区信息技术教育中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洮北区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白城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南关区教师进修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南关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临江市教师进修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临江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白山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扶余市教师进修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扶余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珲春市教师进修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珲春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双辽市教师进修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双辽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四平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图们市电化教育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图们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延边朝鲜族自治州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朝阳区教育信息中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朝阳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农安县教师进修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农安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德惠市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德惠市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春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永吉县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吉市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吉林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磐石市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磐石市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吉林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桦甸市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桦甸市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吉林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yellow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乾安县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乾安县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长岭县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长岭县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松原市</w:t>
            </w:r>
          </w:p>
        </w:tc>
      </w:tr>
      <w:tr>
        <w:trPr>
          <w:trHeight w:val="49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镇赉县教师进修学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镇赉县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白城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bookmarkStart w:id="1" w:name="_Hlk19885292"/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县（区）级优秀组织单位名单 </w:t>
      </w:r>
      <w:bookmarkEnd w:id="1"/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27:06Z</dcterms:created>
  <dc:creator>admin</dc:creator>
  <dc:description/>
  <dc:language>en-US</dc:language>
  <cp:lastModifiedBy>于小Y</cp:lastModifiedBy>
  <cp:lastPrinted>2022-09-15T10:47:00Z</cp:lastPrinted>
  <dcterms:modified xsi:type="dcterms:W3CDTF">2022-09-15T03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214A4931403B992A02224BCEE6D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