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b/>
          <w:color w:val="000000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年度“吉林省信息技术与教学融合优质课大赛”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sz w:val="32"/>
          <w:szCs w:val="32"/>
        </w:rPr>
        <w:t>组织管理先进个人获奖名单（排名不分先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834"/>
      </w:tblGrid>
      <w:tr>
        <w:trPr>
          <w:trHeight w:val="31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309" w:leader="none"/>
                <w:tab w:val="right" w:pos="2618" w:leader="none"/>
              </w:tabs>
              <w:jc w:val="left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ab/>
            </w:r>
            <w:r>
              <w:rPr>
                <w:rFonts w:ascii="仿宋_GB2312;方正仿宋_GBK" w:hAnsi="仿宋_GB2312;方正仿宋_GBK" w:eastAsia="仿宋_GB2312;方正仿宋_GBK"/>
                <w:b/>
                <w:color w:val="000000"/>
                <w:sz w:val="24"/>
                <w:szCs w:val="24"/>
              </w:rPr>
              <w:t>姓名</w:t>
            </w:r>
            <w:r>
              <w:rPr>
                <w:rFonts w:eastAsia="仿宋_GB2312;方正仿宋_GBK" w:ascii="仿宋_GB2312;方正仿宋_GBK" w:hAnsi="仿宋_GB2312;方正仿宋_GBK"/>
                <w:b/>
                <w:color w:val="000000"/>
                <w:sz w:val="24"/>
                <w:szCs w:val="24"/>
              </w:rPr>
              <w:tab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教育技术装备与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穆德惠 </w:t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教育技术装备与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>王  颖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吉林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史文东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吉林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>许永涛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通化市教育学院电教信息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常  展  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通化市教育学院电教信息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刘春莹</w:t>
            </w:r>
          </w:p>
        </w:tc>
      </w:tr>
      <w:tr>
        <w:trPr>
          <w:trHeight w:val="3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松原市教育学院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樊晓彻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松原市教育学院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吴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东</w:t>
            </w:r>
          </w:p>
        </w:tc>
      </w:tr>
      <w:tr>
        <w:trPr>
          <w:trHeight w:val="33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白城市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刘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锐</w:t>
            </w:r>
          </w:p>
        </w:tc>
      </w:tr>
      <w:tr>
        <w:trPr>
          <w:trHeight w:val="33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白山市教育学院电教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赵联俊</w:t>
            </w:r>
          </w:p>
        </w:tc>
      </w:tr>
      <w:tr>
        <w:trPr>
          <w:trHeight w:val="36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四平市教育学院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吕红专</w:t>
            </w:r>
          </w:p>
        </w:tc>
      </w:tr>
      <w:tr>
        <w:trPr>
          <w:trHeight w:val="3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辽源市电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化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教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育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李宏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延边州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李明姬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朝阳区教育信息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曹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楠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前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王天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农安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付德晶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通化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于国臣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南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娄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长春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公主岭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>王  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九台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李庆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双阳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赵广东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洮南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杨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通榆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张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军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集安市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姜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颖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临江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市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赵敏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榆树市电化教育馆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 xml:space="preserve">高小云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>丰满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陈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铭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白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刘泽民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宽城区进修电教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李熹嘉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市二道区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王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杨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岭县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韩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晶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长春经济技术开发区教师进修学校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刘广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  <w:lang w:eastAsia="zh-CN"/>
              </w:rPr>
              <w:t>长春新区教育教学研究中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  <w:szCs w:val="24"/>
              </w:rPr>
              <w:t>杜晓明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9:00Z</dcterms:created>
  <dc:creator>win7</dc:creator>
  <dc:description/>
  <dc:language>en-US</dc:language>
  <cp:lastModifiedBy>uos</cp:lastModifiedBy>
  <dcterms:modified xsi:type="dcterms:W3CDTF">2021-09-16T14:04:58Z</dcterms:modified>
  <cp:revision>3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