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附件：</w:t>
      </w:r>
    </w:p>
    <w:p>
      <w:pPr>
        <w:pStyle w:val="Normal"/>
        <w:spacing w:lineRule="exact" w:line="480"/>
        <w:jc w:val="center"/>
        <w:rPr/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第三批职业院校数字校园建设实验校</w:t>
      </w:r>
    </w:p>
    <w:p>
      <w:pPr>
        <w:pStyle w:val="Normal"/>
        <w:spacing w:lineRule="exact" w:line="480"/>
        <w:jc w:val="center"/>
        <w:rPr/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项目总结通过名单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排名不分先后）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北京市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所）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北京市劲松职业高中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天津市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所）：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天津交通职业学院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河北省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所）：</w:t>
      </w:r>
    </w:p>
    <w:p>
      <w:pPr>
        <w:pStyle w:val="Normal"/>
        <w:spacing w:lineRule="exact" w:line="560"/>
        <w:ind w:left="658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邯郸市职教中心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山西省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所）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临猗县第一职业中学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内蒙古自治区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所）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呼伦贝尔市海拉尔区现代产业技术职业学校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卓资县职业中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包头机械工业职业学校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巴彦淖尔职业技术学校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锡林郭勒职业学院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辽宁省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所）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沈阳市中医药学校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辽宁铁道职业技术学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辽宁建筑职业学院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吉林省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所）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吉林交通职业技术学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辽源职业技术学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吉林工贸学校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黑龙江省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所）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黑龙江农业工程职业学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黑龙江生物科技职业学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黑龙江农垦职业学院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江苏省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所）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盐城生物工程高等职业技术学校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南京金陵高等专业学校（原南京金陵中等专业学校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江苏省如东中等专业学校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江苏省宿迁中等专业学校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江苏省连云港中等专业学校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江苏建筑职业技术学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江苏信息职业技术学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江苏电子信息职业学院（原淮安信息职业技术学院）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浙江省（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所）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杭州市财经职业学校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宁波建设工程学校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宁波市职业技术教育中心学校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温州市职业中等专业学校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义乌市城镇职业技术学校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台州市路桥中等职业技术学校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衢州市工程技术学校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杭州市交通职业高级中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台州科技职业学院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安徽省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所）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安徽电子工程学校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安徽建设学校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合肥职业技术学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安徽机电职业技术学院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（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所）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厦门市海沧区职业中专学校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上杭职业中专学校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安溪华侨职业中专学校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明工贸学校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尤溪职业中专学校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经济学校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泉州经贸职业技术学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厦门城市职业学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湄洲湾职业技术学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船政交通职业学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信息职业技术学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水利电力职业技术学院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江西省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所）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兴国县职业中等专业学校（原兴国中等专业学校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江西旅游商贸职业学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抚州职业技术学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山东省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所）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山东省淄博市工业学校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肥城市职业中等专业学校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寿光市职业教育中心学校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山东理工职业学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青岛职业技术学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潍坊职业学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威海职业学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山东交通职业学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山东畜牧兽医职业学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泰山职业技术学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济宁职业技术学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莱芜职业技术学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山东工业职业学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淄博职业学院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河南省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所）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漯河医学高等专科学校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北省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所）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北中医药高等专科学校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北科技职业学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北生物科技职业学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北职业技术学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北交通职业技术学院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所）：</w:t>
      </w:r>
    </w:p>
    <w:p>
      <w:pPr>
        <w:pStyle w:val="Normal"/>
        <w:spacing w:lineRule="exact" w:line="5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永州职业技术学院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职业技术学院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铁道职业技术学院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汽车工程职业学院</w:t>
      </w:r>
    </w:p>
    <w:p>
      <w:pPr>
        <w:pStyle w:val="Normal"/>
        <w:spacing w:lineRule="exact" w:line="5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广东省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所）：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东莞理工学校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佛山市南海区信息技术学校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珠海市理工职业技术学校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广州城建职业学院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广东机电职业技术学院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广东工贸职业技术学院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河源职业技术学院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广东农工商职业技术学院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清远职业技术学院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广东行政职业学院（第一批实验校）</w:t>
      </w:r>
    </w:p>
    <w:p>
      <w:pPr>
        <w:pStyle w:val="Normal"/>
        <w:spacing w:lineRule="exact" w:line="5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广西壮族自治区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所）：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南宁市第一职业技术学校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柳州市第一职业技术学校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广西机电工程学校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藤县中等专业学校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柳州职业技术学院</w:t>
      </w:r>
    </w:p>
    <w:p>
      <w:pPr>
        <w:pStyle w:val="Normal"/>
        <w:spacing w:lineRule="exact" w:line="5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重庆市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所）：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重庆市大足职业教育中心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重庆财经职业学院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重庆电信职业学院</w:t>
      </w:r>
    </w:p>
    <w:p>
      <w:pPr>
        <w:pStyle w:val="Normal"/>
        <w:spacing w:lineRule="exact" w:line="5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川省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所）：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巴中市南江县小河职业中学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成都铁路卫生学校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川省射洪县职业中专学校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成都纺织高等专科学校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川财经职业学院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成都汽车职业技术学校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川省宜宾市职业技术学校</w:t>
      </w:r>
    </w:p>
    <w:p>
      <w:pPr>
        <w:pStyle w:val="Normal"/>
        <w:spacing w:lineRule="exact" w:line="5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贵州省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所）：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首钢水钢中等专业学校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开阳县中等职业技术学校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贵州省水利电力学校</w:t>
      </w:r>
    </w:p>
    <w:p>
      <w:pPr>
        <w:pStyle w:val="Normal"/>
        <w:spacing w:lineRule="exact" w:line="5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云南省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所）：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云南商务信息工程学校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云南省民族中等专业学校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云南国土资源职业学院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云南财经职业学院</w:t>
      </w:r>
    </w:p>
    <w:p>
      <w:pPr>
        <w:pStyle w:val="Normal"/>
        <w:spacing w:lineRule="exact" w:line="5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西藏自治区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所）：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昌都市职业技术学校</w:t>
      </w:r>
    </w:p>
    <w:p>
      <w:pPr>
        <w:pStyle w:val="Normal"/>
        <w:spacing w:lineRule="exact" w:line="5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甘肃省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所）：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甘肃机电职业技术学院</w:t>
      </w:r>
    </w:p>
    <w:p>
      <w:pPr>
        <w:pStyle w:val="Normal"/>
        <w:spacing w:lineRule="exact" w:line="5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宁夏回族自治区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所）：</w:t>
      </w:r>
    </w:p>
    <w:p>
      <w:pPr>
        <w:pStyle w:val="Normal"/>
        <w:spacing w:lineRule="exact" w:line="5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盐池县职业中学</w:t>
      </w:r>
    </w:p>
    <w:p>
      <w:pPr>
        <w:pStyle w:val="Normal"/>
        <w:spacing w:lineRule="exact" w:line="5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新疆维吾尔自治区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所）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乌鲁木齐市财政会计职业学校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新疆交通职业技术学院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Font51">
    <w:name w:val="font51"/>
    <w:qFormat/>
    <w:rPr>
      <w:rFonts w:ascii="仿宋_GB2312" w:hAnsi="仿宋_GB2312" w:eastAsia="仿宋_GB2312" w:cs="仿宋_GB2312"/>
      <w:i w:val="false"/>
      <w:color w:val="000000"/>
      <w:sz w:val="32"/>
      <w:szCs w:val="32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  <w:lang w:val="en-US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6:15:00Z</dcterms:created>
  <dc:creator>Tina</dc:creator>
  <dc:description/>
  <cp:keywords/>
  <dc:language>en-US</dc:language>
  <cp:lastModifiedBy>Windows 用户</cp:lastModifiedBy>
  <cp:lastPrinted>2020-12-02T08:55:00Z</cp:lastPrinted>
  <dcterms:modified xsi:type="dcterms:W3CDTF">2020-12-07T07:16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