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小空间、大作为”网络学习空间应用主题活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校级优秀组织单位名单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6"/>
        <w:gridCol w:w="4742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属地区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学校名称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长春市南关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春市南关区西五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长春市南关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春市南关区东四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长春市双阳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春市双阳区第一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长春市双阳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春市双阳区奢岭中心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长春市德惠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德惠市郭家镇中心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长春市莲花山生态旅游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春莲花山生态旅游度假区劝农山镇中心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吉林市磐石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磐石市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吉林市永吉县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永吉县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吉林市龙潭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吉林市龙潭区实验学校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吉林市丰满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吉林市丰满区第二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松原市长岭县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岭县第一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边朝鲜族自治州延吉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吉市北山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平市伊通满族自治县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伊通满族自治县小孤山镇中心小学校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主岭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主岭市杨大城子镇中心小学校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主岭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主岭市岭西小学校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化市东昌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化市东昌区建设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梅河口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河口市第二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梅河口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河口市第一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梅河口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河口市育红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梅河口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河口市朝鲜族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梅河口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河口市解放街中心校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白城市洮南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洮南市第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白城市洮南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洮南市福顺镇中心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白城市洮南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洮南市第七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松原市长岭县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岭县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松原市扶余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扶余市新源镇中心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松原市宁江区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松原市宁江区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松原市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松原市逸夫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松原市前郭尔罗斯县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郭尔罗斯蒙古族实验小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松原市宁江区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松原市宁江区民主小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9-11T06:0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