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申报实验校必备的软硬件支撑环境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以每班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25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人为例）</w:t>
      </w:r>
    </w:p>
    <w:p>
      <w:pPr>
        <w:pStyle w:val="Normal"/>
        <w:numPr>
          <w:ilvl w:val="0"/>
          <w:numId w:val="1"/>
        </w:numPr>
        <w:snapToGrid w:val="false"/>
        <w:spacing w:lineRule="exact" w:line="520" w:before="159" w:after="159"/>
        <w:ind w:left="0" w:firstLine="641"/>
        <w:jc w:val="left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硬件环境支撑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4"/>
        <w:gridCol w:w="6662"/>
        <w:gridCol w:w="709"/>
        <w:gridCol w:w="644"/>
      </w:tblGrid>
      <w:tr>
        <w:trPr>
          <w:trHeight w:val="63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功能和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911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通用装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基础装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教学活动的实验室环境，教学用地面积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70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㎡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配备定制化造型台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物品存储和展示柜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投影仪和幕布（或电子白板）、学生桌椅等教学设施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无线网络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设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教学活动的无线网络、计算等功能，同时支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0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路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 xml:space="preserve">终端接入，可完成移动设备屏幕无线投射至大屏幕；                                         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网络标准：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EEE 802.11a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EEE 802.11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EEE 802.11g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EEE 802.11n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EEE 802.11ac wave2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最高传输速率：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Gbps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733Mbps+867Mbps+400Mbps) 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频率范围：三频（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4GHz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GHz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GHz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 xml:space="preserve">）。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智能中控系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投影机、新风、背景音乐、视频源、灯光、智能家居等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OT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网关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集中控制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可通过语音识别对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空调、窗帘、灯光等室内设备进行语音交互控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专用教学装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机器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外观要求：类人型的机器人组件，无需拼接组装（其中教师版高度应不低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60cm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材料：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BS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塑料，安全环保材料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传感器：包括测距传感器、巡线传感器、陀螺仪、触摸传感器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交互设备：包括摄像头、麦克风、扬声器、显示屏等，可编程控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78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平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（教师端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安卓操作系统，存储容量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6G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四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核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处理器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G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以上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运行内存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屏幕尺寸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0.1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英寸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分辨率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920*1200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具有陀螺仪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手写、多点触控、投屏等功能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网络支持：支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WiFi 2.4G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G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频段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6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电池容量：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000 mAh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锂聚合物电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平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（学生端）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5</w:t>
            </w:r>
          </w:p>
        </w:tc>
      </w:tr>
      <w:tr>
        <w:trPr>
          <w:trHeight w:val="416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开源硬件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基础版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拼接结构组件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环保塑料拼接结构件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A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组件：包括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能力开发板、高清摄像头、线性麦克风阵列等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传感器组件：包括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rduino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驱动板、颜色识别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RG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灯、气体、超声波、循迹、光敏、红外、温湿度等传感器和编码电机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充电电池：符全国家安全规定，容量不少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00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m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h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144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开源硬件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进阶版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拼接结构组件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环保铝合金拼接结构件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A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组件：包括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能力开发板、高清摄像头、线性麦克风阵列等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传感器组件：包括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rduino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驱动板、颜色识别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RG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灯、气体、超声波、循迹、光敏、红外、温湿度等传感器和编码电机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充电电池：符全国家安全规定，容量不少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00mAh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1289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超算服务终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CPU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：八核处理器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运行频率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0G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HZ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内存：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2G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硬盘：存储容量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T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显卡：存储容量不小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8G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网络：支持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WiF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模块和千兆网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 w:before="159" w:after="159"/>
        <w:ind w:left="420" w:hanging="0"/>
        <w:jc w:val="left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软件环境支撑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16"/>
        <w:gridCol w:w="7553"/>
      </w:tblGrid>
      <w:tr>
        <w:trPr>
          <w:trHeight w:val="70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功能和要求</w:t>
            </w:r>
          </w:p>
        </w:tc>
      </w:tr>
      <w:tr>
        <w:trPr>
          <w:trHeight w:val="1711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专用教学装备软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机器人软件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提供丰富的机器人表情界面，分别对应不同机器人状态；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通过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WiF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与平板教学软件进行连接，支持师生的自由切换；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接收已关联的平板教学软件上传的编程文件，并能依据编程结果立即执行对应功能：计算机视觉（包括人脸识别、文字识别、物体识别、场景识别等）、智能语音（语音合成、语音识别、声纹识别等）等人工智能能力。</w:t>
            </w:r>
          </w:p>
        </w:tc>
      </w:tr>
      <w:tr>
        <w:trPr>
          <w:trHeight w:val="182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平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（教师端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软件</w:t>
            </w:r>
          </w:p>
        </w:tc>
        <w:tc>
          <w:tcPr>
            <w:tcW w:w="7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教师授课场景，课件可直接调用和播放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自由编程系统：提供图形化编程与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Python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编程工具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编程交互使用：可通过编程调用包括摄像头、麦克风、扬声器、显示屏等器件，从而可实现计算机视觉（包括人脸识别、文字识别、物体识别、场景识别等）、智能语音（语音合成、语音识别、声纹识别等）等人工智能能力。</w:t>
            </w:r>
          </w:p>
        </w:tc>
      </w:tr>
      <w:tr>
        <w:trPr>
          <w:trHeight w:val="170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教学平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（学生端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软件</w:t>
            </w:r>
          </w:p>
        </w:tc>
        <w:tc>
          <w:tcPr>
            <w:tcW w:w="7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以学为主，并提供学生创作成果查看管理系统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自由编程系统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提供图形化编程及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Python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编程工具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编程交互使用：可通过编程调用包括摄像头、麦克风、扬声器、显示屏等器件，从而可实现计算机视觉（包括人脸识别、文字识别、物体识别、场景识别等）、智能语音（语音合成、语音识别、声纹识别等）等人工智能能力。</w:t>
            </w:r>
          </w:p>
        </w:tc>
      </w:tr>
      <w:tr>
        <w:trPr>
          <w:trHeight w:val="140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开源硬件配套软件</w:t>
            </w:r>
          </w:p>
        </w:tc>
        <w:tc>
          <w:tcPr>
            <w:tcW w:w="7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机器人软件可响应教学平板的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AI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能力编程调用，进而与用户交互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可展现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人工智能特性与能力，包括：语音唤醒、语音合成、语音评测、声纹识别、语音转写、文字识别、人脸识别、场景识别、物体识别和机器人翻译等。</w:t>
            </w:r>
          </w:p>
        </w:tc>
      </w:tr>
      <w:tr>
        <w:trPr>
          <w:trHeight w:val="2563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超算服务终端软件</w:t>
            </w:r>
          </w:p>
        </w:tc>
        <w:tc>
          <w:tcPr>
            <w:tcW w:w="7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师生进行简单人工智能算法模型训练的系统，支持学生体验数据集的收集、自定义标注、自定义分类、模型训练、模型测试等人工智能模型训练步骤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图像分类训练：通过对图片数据集进行分类训练，来训练不同分类模型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声音分类训练：通过对声音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声纹数据集进行分类训练，来训练不同分类模型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个性化发音训练：通过对个体声纹数据集进行特征提取训练，可按照该声纹特征进行语音合成播报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5.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文本分类训练</w:t>
            </w: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Cs w:val="21"/>
              </w:rPr>
              <w:t>支持用户自定义文本分类模型中的分类项，输入所需文本数据并进行训练与验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9" w:after="159"/>
        <w:ind w:left="641" w:hanging="0"/>
        <w:jc w:val="left"/>
        <w:outlineLvl w:val="0"/>
        <w:rPr>
          <w:rFonts w:ascii="仿宋_GB2312;仿宋" w:hAnsi="仿宋_GB2312;仿宋" w:eastAsia="仿宋_GB2312;仿宋"/>
          <w:color w:val="0070C0"/>
          <w:sz w:val="32"/>
          <w:szCs w:val="32"/>
        </w:rPr>
      </w:pPr>
      <w:r>
        <w:rPr>
          <w:rFonts w:eastAsia="仿宋_GB2312;仿宋" w:ascii="仿宋_GB2312;仿宋" w:hAnsi="仿宋_GB2312;仿宋"/>
          <w:color w:val="0070C0"/>
          <w:sz w:val="32"/>
          <w:szCs w:val="32"/>
        </w:rPr>
      </w:r>
    </w:p>
    <w:sectPr>
      <w:footerReference w:type="default" r:id="rId2"/>
      <w:type w:val="nextPage"/>
      <w:pgSz w:w="11906" w:h="16838"/>
      <w:pgMar w:left="1803" w:right="1517" w:gutter="0" w:header="0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55:00Z</dcterms:created>
  <dc:creator>办公室</dc:creator>
  <dc:description/>
  <dc:language>en-US</dc:language>
  <cp:lastModifiedBy>吉林省电化教育馆</cp:lastModifiedBy>
  <cp:lastPrinted>2019-07-16T16:21:00Z</cp:lastPrinted>
  <dcterms:modified xsi:type="dcterms:W3CDTF">2020-08-28T08:23:43Z</dcterms:modified>
  <cp:revision>6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