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央电化教育馆人工智能教育实验校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（小学阶段）</w:t>
      </w:r>
    </w:p>
    <w:p>
      <w:pPr>
        <w:pStyle w:val="Normal"/>
        <w:snapToGrid w:val="false"/>
        <w:spacing w:lineRule="auto" w:line="360" w:before="159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 报 书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1257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学校（公章）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25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学校地址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125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 系 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125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手 机 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1257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>E - mail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125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：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基本信息表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69"/>
        <w:gridCol w:w="1744"/>
        <w:gridCol w:w="1596"/>
        <w:gridCol w:w="2098"/>
      </w:tblGrid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信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长信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信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工智能课程开设计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周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周课时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课学生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（是否同意申报）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校长签字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br w:type="page"/>
      </w: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申报书内容框架及撰写要求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学校已具备的软硬件环境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参照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申报实验校必备的软硬件支撑环境）逐项如实描述学校实际情况。若缺项、表述不清晰或谎报将影响入选。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人工智能课程开设计划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级标题自拟。内容要点如下：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授课计划：起止时间（至少细化到月），课时总数，授课周数，每周课时安排（每周几节？安排在何时？）。课程开设可结合学校相关已开设课程计划，并排除教师培训、学校活动、考试周等不便安排的时间段。原则上授课总数应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课时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授课教师情况：人数，每人的详细信息（原授课学科、年龄、学历、专业背景、参与相关培训情况等）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3" w:right="151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9" w:charSpace="0"/>
        </w:sectPr>
        <w:pStyle w:val="Normal"/>
        <w:numPr>
          <w:ilvl w:val="0"/>
          <w:numId w:val="2"/>
        </w:numPr>
        <w:snapToGrid w:val="false"/>
        <w:spacing w:lineRule="exact" w:line="5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授课对象情况：人数、来源、信息技术素养基础、分批上课安排等。</w:t>
      </w:r>
    </w:p>
    <w:p>
      <w:pPr>
        <w:pStyle w:val="Normal"/>
        <w:numPr>
          <w:ilvl w:val="0"/>
          <w:numId w:val="0"/>
        </w:numPr>
        <w:snapToGrid w:val="false"/>
        <w:spacing w:lineRule="exact" w:line="520" w:before="159" w:after="159"/>
        <w:jc w:val="left"/>
        <w:outlineLvl w:val="0"/>
        <w:rPr>
          <w:rFonts w:ascii="仿宋_GB2312;仿宋" w:hAnsi="仿宋_GB2312;仿宋" w:eastAsia="仿宋_GB2312;仿宋" w:cs="仿宋_GB2312;仿宋"/>
          <w:color w:val="0070C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70C0"/>
          <w:sz w:val="32"/>
          <w:szCs w:val="32"/>
        </w:rPr>
      </w:r>
    </w:p>
    <w:sectPr>
      <w:footerReference w:type="default" r:id="rId4"/>
      <w:type w:val="nextPage"/>
      <w:pgSz w:w="11906" w:h="16838"/>
      <w:pgMar w:left="1803" w:right="1517" w:gutter="0" w:header="0" w:top="1440" w:footer="992" w:bottom="144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55:00Z</dcterms:created>
  <dc:creator>办公室</dc:creator>
  <dc:description/>
  <dc:language>en-US</dc:language>
  <cp:lastModifiedBy>吉林省电化教育馆</cp:lastModifiedBy>
  <cp:lastPrinted>2019-07-16T16:21:00Z</cp:lastPrinted>
  <dcterms:modified xsi:type="dcterms:W3CDTF">2020-08-31T08:05:43Z</dcterms:modified>
  <cp:revision>64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