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吉林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 “一师一优课、一课一名师”活动“优秀组织奖”名单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长春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吉林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延边州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通化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白城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四平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辽源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松原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白山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公主岭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梅河口市教育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长白山保护开发区管理委员会教育科技局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39:00Z</dcterms:created>
  <dc:creator>admin</dc:creator>
  <dc:description/>
  <dc:language>en-US</dc:language>
  <cp:lastModifiedBy>房国辉</cp:lastModifiedBy>
  <dcterms:modified xsi:type="dcterms:W3CDTF">2020-08-17T03:11:3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