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度“吉林省信息技术与教学融合优质课大赛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组织管理先进个人获奖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34"/>
      </w:tblGrid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9" w:leader="none"/>
                <w:tab w:val="right" w:pos="2618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ab/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姓名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电化教育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李桂娟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南关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娄颖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朝阳区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曹楠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九台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李庆国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双阳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赵广东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农安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付德晶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德惠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晁新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净月高新技术产业开发区教育科研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李文豪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新区教育教学研究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王力民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796" w:leader="none"/>
                <w:tab w:val="left" w:pos="4843" w:leader="none"/>
              </w:tabs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  <w:tab/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二道区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王淑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榆树市电化教育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卢季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经济技术开发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刘广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吉林市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史文东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桦甸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张海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永吉县教育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王振才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松原市教育学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王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伟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扶余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陈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刚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岭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杨晓伟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宁江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张占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前郭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王天昊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辽源市电化教育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李宏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东丰县电教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孙丽颖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 xml:space="preserve">东辽县电教部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冯立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通化市教育学院电教信息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常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展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集安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姜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颖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通化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于国臣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白山市教育学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赵联俊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白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刘泽民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四平市教育学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吕红专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双辽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张晓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白城市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王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通榆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张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公主岭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王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梅河口市教育技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刘建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延边州电化教育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张建华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白山管委会教育局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张鹤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19:00Z</dcterms:created>
  <dc:creator>win7</dc:creator>
  <dc:description/>
  <dc:language>en-US</dc:language>
  <cp:lastModifiedBy>吉林省电化教育馆</cp:lastModifiedBy>
  <dcterms:modified xsi:type="dcterms:W3CDTF">2019-10-17T05:49:47Z</dcterms:modified>
  <cp:revision>3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