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-3998" w:hanging="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附件：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《</w:t>
      </w: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</w:rPr>
        <w:t>基于游戏化学习的课堂教学创新应用模式研究</w:t>
      </w:r>
      <w:r>
        <w:rPr>
          <w:rFonts w:ascii="黑体;SimHei" w:hAnsi="黑体;SimHei" w:cs="黑体;SimHei" w:eastAsia="黑体;SimHei"/>
          <w:sz w:val="36"/>
          <w:szCs w:val="36"/>
        </w:rPr>
        <w:t>》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子课题立项清单</w:t>
      </w:r>
    </w:p>
    <w:tbl>
      <w:tblPr>
        <w:tblW w:w="883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784"/>
        <w:gridCol w:w="2052"/>
        <w:gridCol w:w="1080"/>
        <w:gridCol w:w="1260"/>
      </w:tblGrid>
      <w:tr>
        <w:trPr>
          <w:trHeight w:val="324" w:hRule="atLeast"/>
        </w:trPr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</w:rPr>
              <w:t>立项号</w:t>
            </w:r>
          </w:p>
        </w:tc>
        <w:tc>
          <w:tcPr>
            <w:tcW w:w="27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</w:rPr>
              <w:t>课题名称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</w:rPr>
              <w:t>承担单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</w:rPr>
              <w:t>负责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</w:rPr>
              <w:t>申报来源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01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编程猫在儿童创新能力培养中的应用研究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春市朝阳实验小学校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张玉英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朝阳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02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编程教育在儿童创新能力培养中的应用研究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春市朝阳区富锦路小学校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常  虹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朝阳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03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编程教育在小学数学学科教育、教学中的具体应用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德惠市惠发街道中心小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张静菊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德惠市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04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程序设计对学生思维能力的培养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德惠市大青咀镇中心小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万忠武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德惠市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05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编程教育在儿童创新能力培养中的应用研究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德惠市五台乡中心小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林德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德惠市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06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编程教育在小学信息技术学科教学中的具体应用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春市二道区新太小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王黎明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二道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07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小学数学教学中的游戏化教学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春市二道区春城学校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杨  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二道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08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信息技术在小学音乐学科教育、教学中有具体应用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春市二道区开封小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刘  凯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二道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09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编程教育促进青少年核心素养形成的实践研究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春市二道区腰十一小学校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刘品端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二道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10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以编程教育为载体促进青少年综合素养的探索研究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春高新产业技术开发区尚德学校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朱尊尊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高新产业技术开发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11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编程教育促进青少年核心素质形成实践研究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春经济技术开发区仙台小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王振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经济技术开发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12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基于游戏化学习的微课程的设计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开发与应用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春经济技术开发区北海小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林长伟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经济技术开发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13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程序设计对学生思维能力的培养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春经济开发区威海小学校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叶华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经济技术开发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14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编程教育在儿童益智游戏开发中的教学应用研究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春经济开发区东方广场小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孔丽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经济技术开发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15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编程教育对学生思维能力培养的研究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春市九台区师范附属小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杨会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九台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16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编程教育促进学生学习兴趣的研究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春市九台区南山小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王红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九台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17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程序设计对学生思维能力的培养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春市九台区第二实验小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张富有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九台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18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编程教育的儿童创新能力培养中的应用研究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春市九台区其塔木中心小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冯春波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九台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19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结合“编程猫”游戏化图形化变成纳入校本课程的实践探索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春市九台区上河湾中心小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陈国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九台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20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编程教育在小学各学科教学中的具体应用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春莲花山生态旅游度假区劝农山镇中心小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赵海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莲花山生态旅游度假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21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编程教育在小学各学科教学中的具体应用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春莲花山生态旅游度假区泉眼镇中心小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何海燕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莲花山生态旅游度假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22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游戏教学法在美术教学中的应用研究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春莲花山生态旅游度假区四家乡中心小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李明生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莲花山生态旅游度假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23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面向创客教育的小学信息技术教育研究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春市绿园区迎宾路小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李守伟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绿园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24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以变成教育为载体提升学生核心素质的实践研究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春市绿园区哈达小学校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王建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绿园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25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编程教育促进青少年核心素养形成的实践研究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春市绿园区正阳小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李  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绿园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26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利用编程游戏辅助课堂教学的应用研究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春市绿园区长青小学校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宋  爽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绿园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27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以编程教育载体促进青少年综合素养的探索研究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春市绿园区雷锋小学校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侯玉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绿园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28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以编程教育为载体提升学生核心素质的实践研究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春市绿园区教师精修学校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彭  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绿园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29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绿色教育理念下编程教育促进青少年核心素养形成的实践研究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春市南关区西五小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丁国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南关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30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以编程教育为载体提升学生核心素质的实践研究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春市南关区富裕小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刘铁岩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南关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31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基于游戏化学习的课堂教学创新应用模式研究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春市南关区树勋小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任国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南关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32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编程猫类别游戏化教学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春市第一零三中学校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秦洪国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南关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33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利用编程游戏，进行生态四季课程融合的研究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春市南关区东岭小学校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赵春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南关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34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编程教育促进青少年核心素养形成的实践研究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春市南关区曙光小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朱  辉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南关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35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基于创客教育的课程教学设计研究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春市南关区回族小学校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韩  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南关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36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在中小学信息技术基础教育阶段开展普及性编程教育的探索与实践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农安县高家店镇中心小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陈明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农安县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37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程序设计促进学生思维能力发展的实证研究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农安县实验小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潘  莉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农安县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38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信息时代下游戏化教学模式的研究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农安县德彪小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魏永波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农安县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39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游戏化学习课程教学模式研究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农安师范附属小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崔立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农安县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40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程序设计对学生思维能力的培养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农安县红旗小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刘  焱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农安县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41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游戏化教学——编程猫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长春汽车经济技术开发区第二实验学校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张淑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汽车经济技术开发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42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游戏化教学——编程猫  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长春汽车经济技术开发区第十二小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谢  勇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汽车经济技术开发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43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游戏化教学——编程猫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春汽车经济技术开发区第一小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刘晓燕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汽车经济技术开发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44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游戏化教学——趣味电路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春汽车经济技术开发区第九中学（小学部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张立城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汽车经济技术开发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45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编程教育促进青少年核心素养形成的实践研究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春市双阳区新安中心小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王  坚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双阳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46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程序设计对学生思维能力的培养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春市双阳区第一实验小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李海燕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双阳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47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在中小学信息技术基础教育阶段开展普及性编程教育的探索与实践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春市双阳区太平镇土顶中心小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赵会臣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双阳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48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编程教育在小学各学科教学中的具体应用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榆树市弓棚镇中心小学校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邢  宝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榆树市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49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编程教育在小学各学科教学中的具体应用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吉林市龙潭区双语实验小学校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吴广义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吉林市龙潭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50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编程教育在儿童创新能力培养中的应用研究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吉林市龙潭区大口钦满族镇中心学校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杨忠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吉林市龙潭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51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编程教育在小学各学科中的具体应用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吉林市船营区双语实验小学校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成艳春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吉林市船营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52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编程教育促进青少年核 心素养形成的实践研究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永吉县第七中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卢学双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吉林市永吉县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53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编程教育在小学各学科教学中的具体应用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永吉县朝鲜族实验小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裴明顺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吉林市永吉县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54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程序设计对学生思维能力的培养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永吉县第二实验小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姜  勇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吉林市永吉县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55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游戏化教学——编程猫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长春汽车经济技术开发区长沈路学校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董小利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汽车经济技术开发区</w:t>
            </w:r>
          </w:p>
        </w:tc>
      </w:tr>
      <w:tr>
        <w:trPr>
          <w:trHeight w:val="636" w:hRule="atLeast"/>
        </w:trPr>
        <w:tc>
          <w:tcPr>
            <w:tcW w:w="165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JLDJG1731056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编程教育促进青少年核心素养形成的实践研究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长春净月潭实验小学校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王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春市净月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0:31:00Z</dcterms:created>
  <dc:creator>win7</dc:creator>
  <dc:description/>
  <cp:keywords/>
  <dc:language>en-US</dc:language>
  <cp:lastModifiedBy>win7</cp:lastModifiedBy>
  <dcterms:modified xsi:type="dcterms:W3CDTF">2018-11-02T07:57:00Z</dcterms:modified>
  <cp:revision>11</cp:revision>
  <dc:subject/>
  <dc:title>附件：</dc:title>
</cp:coreProperties>
</file>