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1391"/>
      </w:tblGrid>
      <w:tr>
        <w:trPr>
          <w:trHeight w:val="744" w:hRule="atLeast"/>
        </w:trPr>
        <w:tc>
          <w:tcPr>
            <w:tcW w:w="8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</w:rPr>
              <w:t>基于游戏化学习的课堂教学创新应用模式研究”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优秀指导教师名单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姓名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农安县实验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潘海艳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区实验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易红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方立恒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曹佳斌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五台乡中心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李洁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高新区尚德学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焦广萍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区第二实验学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张淑芳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陈巍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双阳区第一实验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冬梅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双阳区第一实验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吴桂英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魏琳琳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技术开发区仙台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振雷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永吉县朝鲜族实验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何双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永吉县第七小学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翠丽</w:t>
            </w:r>
          </w:p>
        </w:tc>
      </w:tr>
      <w:tr>
        <w:trPr>
          <w:trHeight w:val="699" w:hRule="atLeast"/>
        </w:trPr>
        <w:tc>
          <w:tcPr>
            <w:tcW w:w="7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长沈路学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于丹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46:00Z</dcterms:created>
  <dc:creator>win7</dc:creator>
  <dc:description/>
  <cp:keywords/>
  <dc:language>en-US</dc:language>
  <cp:lastModifiedBy>win7</cp:lastModifiedBy>
  <dcterms:modified xsi:type="dcterms:W3CDTF">2019-01-04T06:13:00Z</dcterms:modified>
  <cp:revision>3</cp:revision>
  <dc:subject/>
  <dc:title>优秀指导教师名单</dc:title>
</cp:coreProperties>
</file>