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1380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368"/>
        <w:gridCol w:w="4980"/>
        <w:gridCol w:w="1700"/>
        <w:gridCol w:w="1420"/>
      </w:tblGrid>
      <w:tr>
        <w:trPr>
          <w:trHeight w:val="1248" w:hRule="atLeast"/>
        </w:trPr>
        <w:tc>
          <w:tcPr>
            <w:tcW w:w="1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6"/>
                <w:szCs w:val="36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sz w:val="36"/>
                <w:szCs w:val="36"/>
              </w:rPr>
              <w:t>基于游戏化学习的课堂教学创新应用模式研究” 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优秀成果名单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种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等级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吴广义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浅谈“编程猫”在语文作文中的作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周权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浅谈编程教育与小学英语教学的深度融合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王荷花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浅析编程教育下的小学语文教学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李洁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浅谈在小学教学中如何应用编程教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郭学凤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浅谈编程猫在小学语文教学中的应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张萍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编程教育在数学教学中的应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永吉县第二实验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陈惠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奇妙的魔术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长春高新产业技术开发区尚德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焦广萍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森林鹿王奇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课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长春经济技术开发区威海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雨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小画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微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长春净月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陈洪国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重复命令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经济开发区东方广场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刘怡聪 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Scratch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躲避鲨鱼》说课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说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实验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杨柳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谁先走》教学设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实验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蒋兵兵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圆的面积》教学设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实验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潘莉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小学数学教学中应用程序设计促进学生思维能力发展》研究论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实验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潘海艳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信息技术游戏化教学提高课堂的趣味性》研究论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一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雷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森林鹿王奇遇—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编程猫第二课重复命令》教学设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一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柳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短跑比赛—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编程猫第三课坐标》教学设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九台区上河湾中心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吴冰冰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电脑遥控小车——如果那么命令的使用》教学设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胡玉双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游戏化教学，让小学数学课堂更精彩》教学案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课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杜爽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小学数学游戏化教学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怀秀书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游戏化教学在小学数学教学中应用与探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德惠市大青咀镇中心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万忠武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浅谈程序设计对学生思维能力的培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德惠市大青咀镇中心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万英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浅谈小学程序设计教学中学生逻辑思维能力的培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德惠市大青咀镇中心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方立恒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浅谈如何在小学编程教育课中培养学生的创新思维能力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汽车区第二实验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陈晶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《说走就走的旅行》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汽车区第二实验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张淑芳 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神奇 “传送员”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案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汽车区第二实验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刘思佳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《阿短带你学习乐理知识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说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汽车区第二实验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隋玉平 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编程猫—魔术师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金欣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闯关小老鼠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忠良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短跑比赛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魏琳琳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训练超声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长春汽车经济技术开发区长沈路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于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捕鱼达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课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宫晓华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浅谈信息技术在创建小学数学游戏化课堂教学的应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李月明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发挥信息技术的辅助作用，创建游戏化的《品德与社会》学科的课堂教学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勾郁清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小学信息技术编程教学的实践与探索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杨国富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如何利用编程教育促进小学信息技术课堂教学效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曹春红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浅谈编程技术在数学教学中的应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齐春梅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编程教育在数学教学中的效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李萌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编程与小学英语课堂教学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赵洪霞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浅谈编程教育在小学音乐课堂教学中的应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于程程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编程教育在小学信息技术学科中的具体应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农安师范附属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徐旭阳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控制阿短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长春净月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石岩松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</w:t>
            </w:r>
            <w:r>
              <w:rPr>
                <w:rFonts w:ascii="仿宋" w:hAnsi="仿宋" w:cs="宋体;SimSun" w:eastAsia="仿宋"/>
                <w:color w:val="333333"/>
                <w:kern w:val="0"/>
                <w:sz w:val="28"/>
                <w:szCs w:val="28"/>
              </w:rPr>
              <w:t>广播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命令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长春净月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晶辉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雪地里的小画家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长春净月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赵艳文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坐标教学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经济开发区东方广场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武璟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SU—31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飞机的制作》微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微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经济开发区东方广场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许朕昭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IPAD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课堂与有效教学》论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经济开发区东方广场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潘丽君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游戏化学习在小学美术课堂中的应用》论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实验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尚 月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立足实际 编程创新》研究论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实验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光琦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开展游戏化活动 培养学生兴趣》研究论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高家店镇中心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睿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编程猫课堂教学设计《控制阿短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九台区上河湾中心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丽萍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《浅述小学生学习编程的好处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九台区上河湾中心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陈国锋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《“游戏化学习”在教学中的应用策略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黄太辉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前后教学反思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反思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周波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“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玩”出了名堂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----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猜数游戏》教学反思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反思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窦大伟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有趣鼠标小游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黄梅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图形的移动和翻转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丽芳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课间十分钟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郑鑫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小兔请客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田丽晶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走进图画世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课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安海燕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浅议小学语文的游戏化教学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朴春利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信息时代下小学英语游戏化教学模式的探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富裕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杨惠圆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初识编程猫教学设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博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交通标志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金欣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闯关小老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课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石美玉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让文字“靓”起来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课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西五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艳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绿色教育融入到小学信息技术课堂中的一点尝试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郑永坤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信息技术在小学地方课游戏化教学中的应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王永刚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信息技术与美术学科的整合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任南南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信息技术在小学英语教学中的运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刘月霞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bookmarkStart w:id="0" w:name="RANGE!C73"/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浅谈编程教育在教学中的应用</w:t>
            </w:r>
            <w:bookmarkEnd w:id="0"/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王颖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编程教学在小学低年级数学学生学习活动中的应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关云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谈信息技术在语文学科中的运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李鑫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浅谈编程教育在小学语文教学中的运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陈文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编程学习促进学生数学思维的发展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王焕芬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信息技术在小学英语课堂教学中的运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周佳煜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编程教育在英语学科的具体应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吉林市龙潭区双语实验小学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李玲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信息技术在小学科学课堂中的应用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实验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高玉波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豆腐颂》教学设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实验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 英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浅谈利用现代信息技术提高学生阅读能力 》研究论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实验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敏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浅谈语文课堂采用游戏化学习的几点体会》研究论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一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晓燕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奇妙的魔术—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-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编程猫第四课广播命令》教学设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汽车经济技术开发区第一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孙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用字母表示数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磊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小学数学游戏化教学课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案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姚英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小学语文课堂教学游戏化教学法案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案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丽娜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组合图形》课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案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解红艳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搭积木比赛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祁维娇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火车开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孙微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光和影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田丽晶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走进图画世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磊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搭配中的学问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尹学亚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认识直角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丽娜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课桌有多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陈秀春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我说你做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课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农安县德彪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张晓宇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小学语文游戏化教学模式的研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论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南关区富裕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刘秀敏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《神奇的坐标》教学设计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教学设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699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春市双阳区新安中心小学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王坚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编程猫教学课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课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三等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2:51:00Z</dcterms:created>
  <dc:creator>win7</dc:creator>
  <dc:description/>
  <cp:keywords/>
  <dc:language>en-US</dc:language>
  <cp:lastModifiedBy>win7</cp:lastModifiedBy>
  <dcterms:modified xsi:type="dcterms:W3CDTF">2019-01-04T06:12:00Z</dcterms:modified>
  <cp:revision>5</cp:revision>
  <dc:subject/>
  <dc:title>附件2：</dc:title>
</cp:coreProperties>
</file>