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“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基于游戏化学习的课堂教学创新应用模式研究” 课题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优秀组织单位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长春汽车经济技术开发区第九中学（小学部）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长春经济开发区威海小学校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长春汽车经济技术开发区长沈路学校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长春市南关区树勋小学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长春市南关区西五小学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长春市双阳区第一实验小学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榆树市弓棚镇中心小学校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德惠市五台乡中心小学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吉林市龙潭区双语实验小学校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永吉县第二实验小学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德惠市大青咀镇中心小学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长春汽车经济技术开发区第二实验学校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农安县实验小学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长春经济开发区东方广场小学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农安县德彪小学</w:t>
      </w:r>
    </w:p>
    <w:p>
      <w:pPr>
        <w:pStyle w:val="Normal"/>
        <w:ind w:firstLine="1260"/>
        <w:rPr>
          <w:sz w:val="30"/>
          <w:szCs w:val="30"/>
        </w:rPr>
      </w:pPr>
      <w:r>
        <w:rPr>
          <w:sz w:val="30"/>
          <w:szCs w:val="30"/>
        </w:rPr>
        <w:t>永吉县第七中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52:00Z</dcterms:created>
  <dc:creator>win7</dc:creator>
  <dc:description/>
  <cp:keywords/>
  <dc:language>en-US</dc:language>
  <cp:lastModifiedBy>win7</cp:lastModifiedBy>
  <dcterms:modified xsi:type="dcterms:W3CDTF">2019-01-04T06:12:00Z</dcterms:modified>
  <cp:revision>3</cp:revision>
  <dc:subject/>
  <dc:title>附件1：</dc:title>
</cp:coreProperties>
</file>